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62148747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5554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79582349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139549805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1342945122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